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ind w:left="426" w:hanging="426"/>
        <w:rPr>
          <w:rFonts w:ascii="Calibri" w:hAnsi="Calibri" w:cs="Calibri"/>
          <w:color w:val="0070C0"/>
          <w:sz w:val="22"/>
        </w:rPr>
      </w:pPr>
      <w:r>
        <w:rPr>
          <w:rFonts w:cs="Calibri" w:ascii="Calibri" w:hAnsi="Calibri"/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 xml:space="preserve">Prawo migracyjne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A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of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dr Paulina Ura, dr Konrad Kędzierski, dr Artur Mazurkiewicz, dr Bogdan Jaworski</w:t>
            </w:r>
          </w:p>
        </w:tc>
      </w:tr>
    </w:tbl>
    <w:p>
      <w:pPr>
        <w:pStyle w:val="Podpunkt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Style w:val="Tytuksiki"/>
        </w:rPr>
        <w:t xml:space="preserve">1.2. </w:t>
      </w:r>
      <w:r>
        <w:rPr/>
        <w:t xml:space="preserve">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4"/>
        <w:gridCol w:w="826"/>
        <w:gridCol w:w="834"/>
        <w:gridCol w:w="812"/>
        <w:gridCol w:w="970"/>
        <w:gridCol w:w="1465"/>
        <w:gridCol w:w="223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  <w:szCs w:val="22"/>
          <w:lang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alibri" w:ascii="Calibri" w:hAnsi="Calibri"/>
          <w:b w:val="false"/>
          <w:sz w:val="22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alibri" w:hAnsi="Calibri"/>
          <w:b w:val="false"/>
          <w:sz w:val="22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1.4. Forma zaliczenia przedmiotu/ modułu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W przypadku wykładu 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Znajomość podstawowych zagadnień z zakresu prawa administracyjnego.</w:t>
            </w:r>
          </w:p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odpunkty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3.1.Cele przedmiotu/moduł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07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Celem wykładu jest zaznajomienie studenta ze zjawiskami migracji we współczesnym świecie, </w:t>
              <w:br/>
              <w:t xml:space="preserve">w Europie i Polsce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2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Student ma wykazać się znajomością prawa migracyjnego polskiego, europejskiego </w:t>
              <w:br/>
              <w:t>i międzynarodowego, ze szczególnym uwzględnieniem Wspólnego Europejskiego Systemu Azylowego. Powinien umieć rozwiązywać nieskomplikowane problemy prawne z zakresu polskiego prawa migracyjnego, a także umieć ocenić i wykorzystać docierające do niego informacje z zakresu migracji i zwianych z nią aspektów międzynarodowej ochrony praw człowieka. Należy też podkreślić, że przedmiot ma na celu poszerzenie ogólnej wiedzy studenta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3.2.  Efekty kształcenia dla przedmiotu/ Modułu  ( </w:t>
      </w:r>
      <w:r>
        <w:rPr>
          <w:b/>
          <w:i/>
        </w:rPr>
        <w:t>wypełnia koordynator</w:t>
      </w:r>
      <w:r>
        <w:rPr>
          <w:b/>
        </w:rPr>
        <w:t>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5874"/>
        <w:gridCol w:w="2086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EK</w:t>
            </w:r>
            <w:r>
              <w:rPr>
                <w:b/>
                <w:smallCaps/>
              </w:rPr>
              <w:t xml:space="preserve"> ( efekt kształcenia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reść efektu kształcenia zdefiniowanego dla przedmiotu (modułu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dniesienie do efektów  kierunkowych </w:t>
            </w:r>
            <w:r>
              <w:rPr>
                <w:smallCaps/>
              </w:rPr>
              <w:t>(KEK)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EK</w:t>
              <w:softHyphen/>
              <w:t>_0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rFonts w:eastAsia="Cambria"/>
              </w:rPr>
              <w:t>Definiuje podstawowe pojęcia –</w:t>
            </w:r>
            <w:r>
              <w:rPr>
                <w:rFonts w:eastAsia="Cambria"/>
                <w:spacing w:val="-4"/>
              </w:rPr>
              <w:t xml:space="preserve"> prawa migracyjnego</w:t>
            </w:r>
            <w:r>
              <w:rPr>
                <w:rFonts w:eastAsia="Cambria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W05++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EK_0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rFonts w:eastAsia="Cambria"/>
              </w:rPr>
              <w:t>Wymienia zadania i kompetencje organów właściwych w sprawach cudzoziemców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W02++, K_W09++, K_W12+, K_W13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EK_0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rFonts w:eastAsia="Cambria"/>
                <w:spacing w:val="-4"/>
              </w:rPr>
              <w:t>Wskazuje źródła prawa dotyczące prawa migracyjn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</w:rPr>
              <w:t>K_W01++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EK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rFonts w:eastAsia="Cambria"/>
                <w:spacing w:val="-4"/>
              </w:rPr>
              <w:t>Opisuje współczesne zjawiska migracji ludności w Polsce i na świeci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mbria"/>
                <w:spacing w:val="-4"/>
              </w:rPr>
            </w:pPr>
            <w:r>
              <w:rPr>
                <w:rFonts w:eastAsia="Cambria"/>
              </w:rPr>
              <w:t>K_W03++, K_W04++, K_W11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EK_0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rFonts w:eastAsia="Cambria"/>
              </w:rPr>
              <w:t>Opisuje formy oraz zakres pomocy cudzoziemcom</w:t>
            </w:r>
            <w:r>
              <w:rPr>
                <w:rFonts w:eastAsia="Cambria"/>
                <w:spacing w:val="-4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01+, K_U02+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EK_0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rFonts w:eastAsia="Cambria"/>
                <w:spacing w:val="-4"/>
              </w:rPr>
              <w:t>Interpretuje przepisy prawa migracyjn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rFonts w:eastAsia="Cambria"/>
              </w:rPr>
              <w:t>K_U04+++, K_U05++, K_U06+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smallCaps/>
              </w:rPr>
              <w:t>EK_07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rFonts w:eastAsia="Cambria"/>
              </w:rPr>
              <w:t>Identyfikuje problemy prawa migracyjnego unijnego i międzynarodow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5++, K_U06+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smallCaps/>
              </w:rPr>
              <w:t>EK_08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rFonts w:eastAsia="Cambria"/>
              </w:rPr>
              <w:t>Prezentuje umiejętność wykorzystania zdobytej wiedzy w różnych obszarach życia społeczn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2++, K_K07+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EK_09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rFonts w:eastAsia="Cambria"/>
              </w:rPr>
              <w:t>Podnosi i uzupełnia zdobytą wiedzę i umiejętnośc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01++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smallCaps/>
              </w:rPr>
              <w:t>EK_10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rFonts w:eastAsia="Cambria"/>
              </w:rPr>
              <w:t>Prawidłowo identyfikuje i rozstrzyga problemy prawa migracyjnego na świeci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4++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smallCaps/>
              </w:rPr>
            </w:pPr>
            <w:r>
              <w:rPr>
                <w:rFonts w:eastAsia="Cambria"/>
                <w:smallCaps/>
              </w:rPr>
            </w:r>
          </w:p>
        </w:tc>
      </w:tr>
      <w:tr>
        <w:trPr>
          <w:trHeight w:val="73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smallCaps/>
              </w:rPr>
              <w:t>EK_1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</w:rPr>
            </w:pPr>
            <w:r>
              <w:rPr>
                <w:rFonts w:eastAsia="Cambria"/>
              </w:rPr>
              <w:t>W dyskusji wykorzystuje zdobytą wiedzę i formułuje właściwe wnioski dotyczące zagadnienia migracj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>K_K02++, K_K07++, K_K08+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426" w:hanging="426"/>
        <w:contextualSpacing/>
        <w:jc w:val="both"/>
        <w:rPr/>
      </w:pPr>
      <w:r>
        <w:rPr/>
        <w:t xml:space="preserve">Problematyka wykładu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  <w:gridCol w:w="56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Pojęcie i klasyfikacja migracji ludności. Geneza i rozwój prawa migracyjnego.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Współczesne zjawiska migracji ludności w Polsce i na świecie  (migracje wewnętrzne 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zewnętrzne, źródła prawa migracyjnego oraz unijne prawo    migracyjne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Kategorie cudzoziemców.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Zasady wjazdu, pobytu i wyjazdu cudzoziemców w Polsce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Status prawny cudzoziemców oraz status prawny cudzoziemców unijnych.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Formy ochrony cudzoziemc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Formy i zakres  pomocy cudzoziemco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mbria"/>
              </w:rPr>
              <w:t>Kontrola legalności pobytu cudzoziemc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Wydalanie cudzoziemców. Ośrodki dla cudzoziemców.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Organy właściwe w sprawach cudzoziemców. Polityka migracyjna.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Suma godz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numPr>
          <w:ilvl w:val="1"/>
          <w:numId w:val="6"/>
        </w:numPr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METODY DYDAKTYCZNE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Wykład, wykład z prezentacją multimedialną, analiza i interpretacja tekstów źródłowych, praca </w:t>
        <w:br/>
        <w:t>w grupach, analiza przypadków.</w:t>
      </w:r>
    </w:p>
    <w:p>
      <w:pPr>
        <w:pStyle w:val="Punktygwne"/>
        <w:numPr>
          <w:ilvl w:val="0"/>
          <w:numId w:val="6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4.1.</w:t>
      </w:r>
      <w:r>
        <w:rPr/>
        <w:t xml:space="preserve"> Sposoby weryfikacji efektów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4875"/>
        <w:gridCol w:w="2423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, obserwacj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Zaliczenie w formie pisemnej lub ustnej, obserwacj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color w:val="00B050"/>
          <w:sz w:val="22"/>
        </w:rPr>
      </w:pPr>
      <w:r>
        <w:rPr>
          <w:rFonts w:cs="Calibri" w:ascii="Calibri" w:hAnsi="Calibri"/>
          <w:caps w:val="false"/>
          <w:smallCaps w:val="false"/>
          <w:color w:val="00B050"/>
          <w:sz w:val="22"/>
        </w:rPr>
        <w:t>4.2.  Warunki zaliczenia przedmiotu (kryteria oceniania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 przypadku wykładu: wynik zaliczenia ustalany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liczenia -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7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Nakład pracy związany z zajęciami wymagającymi bezpośredniego udziału nauczycieli akademickich wynosi: 15+1=16 godz. co odpowiada ok. 1 punktowi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. J. Białocerkiewicz, Nowe polskie prawo o cudzieziemcach, Toruń 200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2. J. Jagielski, D. Pudzianowska, Ustawa o Karcie Polaka – Komentarz, Wyd. Wolters Kluwer, Warszawa  200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3. J. Chlebny (red.), Prawo o cudzoziemcach – Komentarz, Wyd. C.H. BECK, Warszawa 2006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4. J. Chlebny, Postępowanie o nadanie  statusu uchodźcy, Wyd. C.H. BECK, Warszawa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. Biuletyny migracyjne  Ośrodka  Badań nad Migracjami UW i  Centrum Stosunków Międzynarodowych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Calibri" w:hAnsi="Calibri" w:cs="Calibri"/>
          <w:b/>
          <w:b/>
          <w:smallCaps/>
          <w:sz w:val="22"/>
        </w:rPr>
      </w:pPr>
      <w:r>
        <w:rPr>
          <w:rFonts w:cs="Calibri"/>
          <w:b/>
          <w:smallCap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18:00Z</dcterms:created>
  <dc:creator>...</dc:creator>
  <dc:description/>
  <cp:keywords/>
  <dc:language>en-US</dc:language>
  <cp:lastModifiedBy>user</cp:lastModifiedBy>
  <dcterms:modified xsi:type="dcterms:W3CDTF">2017-10-06T11:55:00Z</dcterms:modified>
  <cp:revision>19</cp:revision>
  <dc:subject/>
  <dc:title/>
</cp:coreProperties>
</file>